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 PLAYER V.1.1  (C)Luca Stocco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ERSIONE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TE CARICARE E SALVARE SOLO UN MASSIMO DI 5 CANZ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cri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e par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serire una nuova 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ISTA c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nco delle canzoni,ricerca e inserimento nuove en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de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per variazioni sui suoni,sul testo e sulle sincronie testo/ca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generale del programma e controllo midi-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del Sou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ONATE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nco delle canzoni su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i d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tilizzo con disch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Installazi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'interno del dischet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998.MID    Midifile dimo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998.TXT    File di testo dimo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O.DAT    Elenco generale delle c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SET.DAT    Set-up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      Live-play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IMI.DOC    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 INFORMAZIONI GENERALI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ppena avviato cerca 2 files che caricher� automatica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: CATALOGO.DAT   e  MIDI-SET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li trova li crea con delle impostazioni di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O.DAT  � il file dove vengono salvate tutte le descrizioni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zone regist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SET.DAT  � il file dove vengono salvati tutti i vari paramet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agg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ogni schermata c'� sempre una HELP LINE inserita con un promemo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tasti ATARI utilizzabili. Basta premere il tasto "Aiuto"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 Descrizione genera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-Player � un programma che suona Midifile 0 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 fino a 512 titoli di midifile abbinando ad ogniuno descri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te/Titolo/Compositore/Tempo /Trasposizione/Numero di file 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ronizza ad ogni midifile un testo ASCII normalmente impostato com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ccordi. ( vedi immagine PRE-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un editor per i suoni programmabile che permette modifiche e salva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ne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un editor per il testo e accordi in stil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sce la ricerca delle canzoni sia da fermo che durante  l'esecuz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semplice e i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porta le tonalit� "scritte nel testo"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 dovete riscrivere gli accordi se vi accorgete d'aver sbagliato t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 e visualizza gli accordi de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un MIDI remote programmabile per ogni tasto importante di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 partire in playback da un qualsiasi punto del testo e agganciars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un convertitore di midifile che porta il formato da 1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ge anche i midifile salvati in formato run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 e salva tutte le canzoni suonate per eventuali scalette futu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zioni bollettini S.I.A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SI SVOLGE INTERAMENTE SU 5 SCH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             ( dove appare la lista delle canzo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LAY           ( da dove far partire l'esecuzione della canz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   ( da dove edittare suoni ,testi e sincroni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           ( dove impostare i controlli midi remote e set-up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ATE            ( dove vengono memorizzate le canzoni suon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 Come parti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schermata principale( chiamata "LISTA" ) cliccate su "Suo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premete il tasto [ Invio ] e la canzone dimostrativa ed il relativo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carica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pparir� il testo (con un riquadro bianco che evidenzia la prima r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di nuovo su "SUONA" (o premete il tasto [ Invio 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la canzone verr� eseguita e il testo man mano scorrer�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e dal play cliccare su " Esci " o usare il tasto [ Es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ome inserire una nuova canz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A 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gi� dei testi in formato ASCII, spostateli nella stess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difiles e usate lo stesso nome solo con suffisso ".TXT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: C:\MIDIFILE\BALLA.MID   ( la base music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IDIFILE\BALLA.TXT   ( e il suo te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I POSIZIONATE SUL MENU IL MOUSE CAMBIA ASPETTO( MANINA APER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AVETE SELEZIONATO NESSUNA FUNZIONE,DOVETE CLICCARE IL TASTO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PER RIPRISTINARE LE NORMALI OPERAZIONI DI CONTROLL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L MOUSE RITORNA ALLA FORMA  "DITINO INDICE"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amo sul menu e sotto la voce "File" e selezioniamo " NUOVA  CANZ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apparir� i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gliete il midifile che volete registrare e premet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mporta se il testo manca,potete sempre scriverlo su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fatto ci�...nella schermata apparir� una linea con 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lla nuov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cutore     Titolo                         Autore     Txt  Tr  BPM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1     C:\MIDIFILE\BALLA.MID                     ---  00  120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andate con il mouse sopra la linea e premete il tasto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 sopra " Scrivi " e premete il sinistro, o il tasto Atari [ ClrHo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che [ freccia in diagonale 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ir� un cursore che vi permetter� di scrivere le descri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te il titolo ( sotto " Titolo " ),l'esecutore ( sotto " Esecutore 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fine l'autore ( sotto " Autore 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anendo sulla stessa riga e cliccandoci sopra (oppure usate i tasti Frec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nta il  cursore al carattere vo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bagliato basta premere il tasto [ Annull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itorna la vecchia impostazi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cancellare tutto [ Can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n cancella i valori numeri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ne ripremete il tasto destro del mouse o [ ClrHome ],[ Invi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[ Esc ]( ma non memorizza le nuove descrizion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� via per tutti i midifile. Si sta pi� a descriverlo che f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onsiglio di stare nelle distanze impostate dalle scritte in grigi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rastano l'ele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vete terminato le descrizioni di tutte le canzoni registrate, 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menu sotto la voce " File " e salvate con  " Salva ^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vi che se salvate come "CATALOGO.DAT",la lista verr� ca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all'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 Descrizione schermata " LISTA "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questa schermata possiamo visualizzare l'elenco completo delle canz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tutte le descrizioni abbia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amo selezionare ogni funzione o canzone via mouse,tasti Atari 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cutore      Sotto il quale scriverete il Nome del cantante ( o grupp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        Sotto il quale scriverete il Titolo de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         Sotto il quale scriverete l'autore della can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Il programma al momento di registrare una nuova can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ca se esiste l'eventuale file ASCII di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non esistesse,esegue un controllo sul Midifile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a ricerca di un eventuale test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a fine della procedura immette una di queste scr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 = Il file di testo in formato ASCII es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 = Il file di testo in formato ASCII non esiste,ma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 testo interno al Midifile ( Sistema Esclusiv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R = Il file di testo in formato ASCII non esiste,ma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 testo interno al Midifile ( meta eventi LYR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 = Il file di testo in formato ASCII non esiste,ma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 testo interno al Midifile ( eventi KARAO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= Non esiste nessun testo in fomato ASCII e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ssun testo interno a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scritte hanno un valore puramente descrit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 ricordo che LIVE PLAYER visualizza solo il tes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o ASCII che � affiancato a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L'abbreviazione di "Traspor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o � il valore di trasporto di tonalit� dall'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mente va da -6 a +6 semitoni di differ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non avete bisogno di modificare la tonalit�,lasciatela a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M            Significa Battito Per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ticamente il tempo metronom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'inizio � l'originale del Midifile, ma niente vi vie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rlo a piac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 Valore che va da -99  a +99  e serve ad equilibrare i vo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 le canz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ilmente sapete che spesso le differenze di volume f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e l'altra sono talmente evidenti da essere costre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aprirle. "Vol" evita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oltate le basi e modificate questo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volete aumentarne il volume, scrivete un numer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+20 ad esempio ) altrimenti uno negativo.( -2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drete che con un p� di pratica vi sar� facile trov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ore oppor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atica aggiunge (o toglie) il valore di "Vol" al Volum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'expression di ogni tracci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pu� controllare questa funzione anche con i tasti dell'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= Decrementa  � = Increm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ltre si pu� controllarlo anche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MASTER VOL +/-  vedi SET-U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cambiare "al volo" non varia il valore n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zoni tot:   Il numero totale  di canzoni che avete gi�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a:       Il numero massimo di byte caricabile fra midifile e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:        Il drive corrente...e per ultimo,tutto a destra, l'orolo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         Cambio pagina cliccando da mouse. ( Decrementa Pagi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FERMA ALLA PRIMA PAGINA. ( NO DE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       Cambio pagina cliccando da mouse. ( Incrementa Pagi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FERMA ALL'ULTIMA PAGINA. ( NO DE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          Carica midifile,testo, e si posiziona per l'asco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chermata PRE-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i          Cancella un'intera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anche per duplicare o spostare con la funzione "In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vi         Inserisce il cursore per scrivere le descrizioni delle c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ove ( o variazioni a quelle gi� esistent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.         Copia un'intera descrizione cancellata con " Togli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a          Ordina la lista in modo alfabetico prendendo l'inizia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e dei cantanti come ri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 basta premere dalla tastiera Atari una qualsiasi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l'alfabeto,o numero,per elencare di tutti i cantan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ziano con quella lettera ( o nume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controlla anche con il tasto  "." ( punto ), ma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o il punto di riferimento diventa la lettera inizia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ante della canzone evidenzi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to pratico se avete in elenco decine e decine di c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e non centinai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   Visualizza il percorso che deve fare LIVE-PLAYER per tro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midifile corrispondente alle descrizioni de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a accede anche premendo CONTROL+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ndo il mouse,o i tasti freccia, si pu�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orso di ogni canzone in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uscire basta premere il tasto Esc oppure col mouse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l riquadro "ESC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5 Descrizione  schermata " PRE-PLAY "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premuto "Suona",( dalla schermata LISTA ) la canzone si punter�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nota e aspetter� un vostro comando per suo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 succede che il programma spedisce via midi tutti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postazione della canzone sia interni del Midifile che quelli imposta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( Program change-Volumi-Pan-pot-Expressions-effetti....) e p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 in pausa all'inizio della prima n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untamento vi serve per partire perfettamente al vostr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l mouse possiamo selezionare qualsiasi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          � la funzione che inserisce il caricamento della  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essiva della lista o quella che si ha impostat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rima del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a funzione si inserisce si via Mouse, con 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ri  " *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  AUTOCARICA inserito,il programma salta alla 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essiva della lista oppure, alla canzone "preno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nte i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invece � disinserito il programma ritorna e si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a schermata " LISTA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selezione delle canzoni durante il playback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e in 3 mo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)  Via Mouse (tasto sin.per le canzoni precedenti,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le suces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 Dalla tastiera Atari premendo le lettere o i num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vedi la funzione "Cerca" al paragrafo LIS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)  Cliccando su  " Cerca " o tasto [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vedi la funzione "Cerca" al paragrafo LIS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a               SE " Cerca " � DISINSERITO ( scritta " Cerca " in n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MANE L'ELENC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INVECE � INSERITO (scritta "Cerca" in bian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RICERCA AVVIENA PER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ANT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               Oltre a far partire la canzone, funge da coma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aggio dalle funzioni 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selezione delle tracci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parametri del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alori numerici sotto MAP BAN PRO VOL...ec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 selezione delle canz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nte l'esecuzione premiamo il tasto -In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o clicchiamo su "SUONA" ) cos� si passer� cicl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 una selezione all'a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pu� usare anche il mouse cliccando direttamente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funzione deside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Midi     MAP.   BAN.   PRO.   VOL.   PAN.   REV.   CHO.   DEL.  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to queste scritte abbiamo il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 vediamo 5 tracce midi alla volta con i nomi tratti da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che vengono visualizzati al momento dell'invio dei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dei suoni che esulano dall'elenco GM, non scoraggiatevi prossim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� una versione dalla quale poter personalizzare le ma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ogni traccia c'� il relativo canale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istra delle traccie,ci sono 2 freccie. Sono il cambio pagi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cie ( solo per il 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orni indietro, gi� vai avanti, a ciclo contin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ra di ogni traccia abbiamo i valori dei parametri dell'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rolli BANK e PROGRAM sono collegati.Il programma riconosce il no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ontrollo di banco, quindi lo collega automaticamente a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ignifica che se lo selezionate ( da mouse o altro ) prima invi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 del "BANK" e poi il valore di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tesso se selezionate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impostazione di Default  ho inseri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A                  ( Control Change 32 .000    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( Control Change  0 .000     B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           ( Control Change 11 .127    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( Program change  0         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( Control Change  7 .100     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-POT                ( Control Change 10 .064     P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ERO              ( Control Change 91 .040     R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            ( Control Change 93 .000     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( Control Change 94 .000     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ori numerici che vengono visualizzati sono esattamente quelli spedi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 sia prima di iniziare a suonare che durante l'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ori visualizzati prima di suonare, sono quelli che partono dall'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difile e continuano fino alla "prima nota musicale" ( Note 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la funzione "Vol."  � diversa da zero i valori di volume 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alt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valori sono modificabile da un minimo di 0 ad un massimo di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utto � salvabile all'interno del midifile stesso usando d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va midifile".   * NON CON FORMATO MIDIFIL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ntrollare le varie funzioni fin qui descritte dalla tastiera dell'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sano i tasti frec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Atari freccia [ sx=sinistra ] [ dx=destra ] hanno molteplici u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amo posizionati su una tracc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x ] =mute on                        [ dx ]= mu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amo posizionati su un controllo del sound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x ] =controllo precedente           [ dx ]=controllo suces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amo sul cantante/tit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x ] =cantante/titolo precedente     [ dx ] =cantante/titolo suces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 tasti Atari "freccia" [ s� ]   [ gi� ] inve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amo posizionati su una traccia,ci spostiamo ad un'a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amo posizionati sui controlli del sound-editor aumentiamo o diminuia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il mouse invece si adoperano tutti e due 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nistro=Diminuisce   -   destro =Aumen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er� prima premiamo un tasto,e poi tutti e due contemporane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velocit� di scansione au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:             Troviamo il nome della 1�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se il  Midifile � di formato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onosce i META EVENTI dall'1 al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izza solo il primo che incon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di solito il META EVENTO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� essere utile se voi vi fate le basi e qui potete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 messaggi di copyright o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io ci inserisco la tonalit� di bas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� visualizzare al massimo 1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          Visualizza il tempo metronomico ( impostato dalla lis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eventualmente mancasse dalla lista,visualizzerebb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e de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mancasse anche dal midifilesi autoimposta a "1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controlla con  i tasti  [ + ] &amp;  [ - ],da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p:          La trasposizione impostata da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mancasse dalla lista rimarrebbe "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controlla con i tasti [ (  ] &amp; [  )  ],da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        Vedi schermata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        Vedi schermata "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:          Qui si visualizzano gli accordi de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programma aiuta a riconoscere gli accordi di un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onosce tutti i principali accordi e rivo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vete troppi cambi d'accordo mettete in mute le tr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utili. ( tipo la melodia o gli assoli..e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amente la traccia di accompagnamento (tipo chitarra 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anoforte,un tappeto....) �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a al Basso, in certi casi , diventa perfetta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onosc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 avverto che per riconoscere un accordo ci vogliono alme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di tonalit� di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le note nelle tracce sono a ottave o senza terze o quin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visualizza n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a funzione si pu� inserire o disinserire dal Menu 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combinazione [ Control+G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+         Qui andandoci sopra col mouse e cliccando il tasto sini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ure [ F7 ],trasportano la tonalit�  scritta nel test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tono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trasportano la canzone,solo gli accordi ne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per trasportare anche la canzone usate "Trasp:"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rasposizione degli accordi del testo avviene in 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 nomi impostati in 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lla (Undo) per ritornare all'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-         Come sopra ma decrementa di un semitono.  Tasto Atari [ F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Fonde i dati midi in ingresso con quelli in  us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filtra niente, ritrasmette t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 si inserisce anche con il tasto Atari[ F8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Drum          Abbreviazione di "Only Dr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cia suonare solo il canale di Batteria azzittendo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inserisce anche con il tasto [ F9 ],da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� la funzione di registrazione di sincronia delle line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do noi abbiamo inserito in lista una canzone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a il midifile che il testo),possiamo sincron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o linea per linea a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e questo � molto sempl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amo F10 o  RECORD  vi apparir� un avviso s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ete sincron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lo volete premet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scritta RECORD si illumin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e partire la canzone e seguite i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gni volta che (cantandoci sopra) state per cambiare lin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ete F10  ( o col mouse  RECORD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programma far� scorrere il testo in alto evidenzi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a che state per c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empi dei cambi verranno tutti memorizz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ndi una volta sicronizzato tutto il testo, si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quillamente posizionarsi su una qualsiasi linea 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re la canzone da quel preciso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solo entrando in "EDITOR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do finisce la canzone (anche se la interrompet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fine ) apparir� un messaggio d'avvertiment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eder� se volte salvare i sicroni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vete sincronizzato solo in parte la canzon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occupatevi, salvate i sincronismi e poi riprende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la schermata 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A           Serve a mettere in pausa il playback di un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riparte ripremendolo,via midi(vedi Set-up)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[ Control+P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arir� al posto del riquadro "Esci",un ri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inato "RIPE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candoci sopra ( o premendo il tasto Esc ) f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rendere la base dall'inizio,testo incl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"Tutto schermo" � inserito (vedi "MEN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riquadro "RIPETI" non vien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unque funziona allo stesso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           Fa partire la canzone istantaneamente dalla prima 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controlla con il tasto [ Invio ],da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i            Si esce definitivamente dal play e si carica la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zone (se AUTOCARICA � inserito ) o si ritorna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e canz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ziona anche se (spesso succede con midifile difett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traccia s'incantano e girano senza avere note o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e alla stessa maniera se la canzone termina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Quando incontra un valore di FF 2F 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controlla con il tasto [ Esc ],da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 Descrizione schermata  " EDITOR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   ( Richiamabile solo da " PRE-PLAY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ando sul menu a discesa sotto la voce "Options" troviamo "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iamola ( oppure premiamo Control+ E ) e ci ritroverem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chermata EDITOR � appunto l'editor per finalizzare il testo e gli acc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 simile a un word processor ), riprendere le sincronie e salv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i fatte dal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ntrate vi accorgerete che la prima linea del testo verr� riscrit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o ( e non in nero come precedentemente ) e apparir� un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ato  tutto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ursore pu� essere spostato a piacere col mouse o con i tasti fre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cambio pagina si usa il mouse ( sui riquadri con le frecce )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 frecce ( sx   d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lle funzioni controllate dalla tastiera Ata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acebar ]     = carattere vuoto e sposta il resto della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vendo ( o usando [ spacebar ] ) la linea si 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o destra e si ferma a se l'intera lunghezza � di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space ]    = Cancella il carattere precedente al cursore, ma at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 lo premete dall'inizio della riga, collega la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recedente, accordi compresi. ( appare un Alert-bo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nc ]         = Cancella la rig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+Canc ] = Cancella la riga del cursore,la sua riga di acc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la sincr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x ]           = Sposta il cursore verso destra.(Si ferma al 38�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x ]           = Sposta il cursore verso sinis. (Si ferma al  1�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 ]          = Inserisce una nuova riga vuota spostando tutte 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o il  b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rHome ]      = Divide la riga in due partendo dalla posizione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ziona solo se il cursore � su una riga di testo,no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sta anche un valore di sincronia intermedio (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o � gi� stato sincronizzato ) per la nuova riga cre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nulla ]      = Annulla l'ultima operazione svolta e visualizza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te al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1 ]           = BLOCCO inserito/dis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ualizza la riga del cursore in nero su bi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 cursore avanza di una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te le righe cos� selezionate faranno parte di u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 potrete cancellare,copiare o spostare a piac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plicemente  riposizionando il cursore a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bi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mendo [ F1 ] potete selezionare o meno la rig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 blocco pu� essere di una sola riga come di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o,anche di righe non continu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gono naturalmente anche le righe degli acco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+A ]    = Tutto il testo diventa un unico blo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2 ]           = Togli il 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leziona il blocco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te le righe selezionate torneranno allo status nor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do inserite il blocco ,esso rimane in memoria.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re eventualmente inserito da un'altra parte del te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farne uno diverso,premete [ F2 ] altrimenti le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e selezionate andranno a sommarsi al blocco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3 ]           = SOSTITUZIONE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a funzione di cancellare e sostit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osizione del cursore indica la riga da cui pa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ordatevi che se avete impostato un blocc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riga s�,una no,due s�...ecc,la sostituzione avverr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stessa ca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o � comodo per copiare blocchi di accordi non contin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 un punto all'altro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4 ]           = COPIA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F3 solo che invece di cancellare e sostituire,la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alterato e inserisce,dalla linea del cursore,un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blo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5 ]           = CANCELLA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 blocco selezionato viene completamente cancell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+  e CHORD -       hanno le stesse funzioni descritte in " PRE-PLAY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          per il cambio pagina cliccando da mouse. ( Decrementa Pagi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        per il cambio pagina cliccando da mouse. ( Incrementa Pagin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        Visualizza a quale carrater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            Visualizza a quale numero di linea siete posizio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             Visualizza il numero dell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ound editor � usabile come dalla schermata " PRE-PLAY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uniche funzioni che vengono disabilitate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celta della canzone successiva ( " Cerca " sparisce ) e AUTO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ha eff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due funzioni vengono riprodotte in color gri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   = Si parte per l'ascolto de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controlla con  [ Invio ], mouse o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zionando il cursore su una riga di testo a vostr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non su una riga di accordi ) e,se gi� sincronizzata,la 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ttivamente quando si sincronizzalinea per linea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con RECORD oppure con PUNCH  ), si memorizzano anche i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i di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modo � possibile passare da una strofa all'altra bas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damente da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 volta partiti per l'ascolto, il testo si posizioner� com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LAY e si potranno fare tutte le varianti ad esse col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durante il play siete su una traccia del sound editor e pr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tasto [ Canc ] ,questa si escluder� ( ----------- ) e verr� 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do una traccia � esclusa in questo modo NON viene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l menu,voce " Salva midifile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ermarsi dal playback,baster� premere [ Esc ] o cliccare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sci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:      vedi s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:     Sono i valori di 1/8 di battuta che corrispondono all'ingres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uscita della riga di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ni singolo numero � ha un valore di 1/8 di battuta,pi�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e anche per sincronie velocissime. ( testi RAP o simil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variare questo valore si usano solo i tasti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ticamente si varia solo " Out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� alto il numero,pi� ritarder� il cambio riga e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reme il tasto Atari CONTROL contemporaneamente a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mouse tutti i valori,dalla riga in poi,varie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variazione si limita al valore "meno uno" dell' uscita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trovate il valore " -1 ",  significa che quella riga � l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ron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= Sincronizza come la funzione "RECORD" ( vedi schermata PRE-PLAY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CORD tutte le sincronie vengono resettate a "-1",invec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si possono sostituire al volo singolarmente,riga dopo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ta partire da una riga precedente della riga da variare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o del cambio premere F10 (o cliccare su "PUN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valore verr� sostituito con quello nu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nche per continuare una sincronizzazione non 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sostituisce il valore solo se fate realmente il cam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cio� se premete F10 o cliccate su PUN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te  lasciarlo inserito anche se non volete fare variazion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ro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i    = Con il tasto [ Esc ],col mouse sopra " Esci " o via Midi,si 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 schermata EDITOR con un messaggio che vi chieder� s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ete usc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ricordo che se fate variazioni di qualsiasi tipo sia n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nel midifile,esse rimangono in memoria finch� non us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per averle definitivamente dovete salvarle nei corrispo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(Vedi MENU sotto "Salva midifile"  -  "Salva test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ori di Tempo e Trasposizione  sono controllati in questa schermat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use ( o Mid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Atari [ + ] [ - ] e [ (  ]  [ ) ] diventano d'uso norm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ura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7 Descrizione schermata " SET-UP 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sezione � dedicata al set-up generale e ai controlli MID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ccede o dal men� ( SET-UP )  o con Control +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hermata esteticamente � simile a LISTA,solo che "Togli","Ins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ona" e "Cerca" sono disins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anco di ogni scritta ( "Suona","PAUSA","Esci"...) vediamo 3 b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),significa che quell'argomento pu� essere controllato da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ighe "------------  ---"  sono riservate per futur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SONO UTILIZZ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inserire un comando mi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ate l'argomento,spedite all'ingresso il comando e verr�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,una volta inserito il comando,variare con il cursore i valor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ispettate le distanze fra i caratter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r� andarci sopra col mouse e premere il tasto destro, o "Scrivi",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"ClrHome"( o freccia diagon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vi visualizzer� solo i dati importanti del comando midi e cio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midi,il tipo di controllo e il valore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mmettete valori NOTE ON,oltre al canale midi,il valore important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di numero di 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locity non avr� import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ar� un CONTRO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al canale midi,solo il numero di Control avr� eff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parte la funzione "RolandMaster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ssa cosa con il PITCH BEND, AFTER TOUCH poly 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stemi esclusivi non sono acce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ZIONE DEI CONTR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          = come -Invio- ( o "Suona" col mo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A          = Inserisce "PAU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I           = Stessa funzione di [ Esc ] ( o "Esci" col mo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DRUM         = Inserisce/Disinserisce   O-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RICA     = Inserisce/Disinserisce AUTOCA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Master   = Dedicato ad utenti Roland CANVAS GS  Modific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stema esclusivo Roland il volume generale degli str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vas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glio un Control Change com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byte finale � il valore di controllo del SIS.ESC.( 0/1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 +   = Questo controllo serve ad aumentare Vol (vedi LIS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 1 unit�.Comodo per variare il volume generale al v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 -   = Come sopra, decresce il valore di 1 un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PANICO     = Spedisce un reset su tutti i canali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� succedere che qualche midifile sia diffettoso e non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che controllo di Note off  facendo "incantare" 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attiva anche premendo il tasto [ Spaceba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e durante il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on/off   =Inserisce/Disinserisce 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           = ON o OFF (variabile col mouse o -Invio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disce una stringa di sistema esclusivo di richiamo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usate tastiere o expander Roland,e non l'avete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 midifile,questa funzione vi servir� per resett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china ad ogni canzone che vi accingete a far suo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           = Come sopra ma Universale per tutte le macchine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IDI     = ON o OFF  (mouse o tasto "-Invio-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disce Control Change 121 e 123 a tutti i canali mid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e se non volete che magari i controlli GM o GS  res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zioni che vi sono ut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= ON o OFF ( variabile col mouse o -Invio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a � una funzione che � collegata al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ta usando gli stessi controlli e valori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stati per il sound-editor. ( vedi MAP ...pi� av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A CH.   = Solo mediante il mouse,si seleziona il canale mid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ia. Questo � l'unico canale midi che non risen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sposizione di ton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PORTO +    = Incrementa di 1 semitono la trasposizione di tona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PORTO -    = Decrementa di 1 semitono  la trasposizione di ton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+    = Incrementa di 1 il tempo metronom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-    = Decrementa di 1 il tempo metronom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OLO   -    = Come il tasto  freccia [ s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O   +    = Come il tasto  freccia [ gi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   +    = Come il tasto  freccia  [ d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   -    = Come il tasto  freccia  [ s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    = ON/OFF  Esclude o inserisce tutta la midi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O  C     = DO  ( oppure personalizza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a � un set-up che influisce sul riconoscimento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,sia dal midifile che nel testo scr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ndo "Scrivi",si pu� entrare e scriverci 3 caratter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stituire la nomenclatura internazionale di no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alia,per esempio,"C" � uguale a "DO"... gius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di se volete vedere i vostri accordi nella nomenc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iana,( o viceversa ) basta che sostituiate i no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o vale anche per gli altri valori "ACCOR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ttete solo i nomi base ( DO DO# RE MIb... ) non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ordatevi che questi nomi influiscono nella tra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tta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scrivete accordi in "Italiano" e mi lascia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menclatura Internazionale,o viceversa,le tra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tte con  CHORD +  e  CHORD -  saranno stravo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QUESTA VERSIONE SONO GI� IMPOSTATI CON LA NOMENCLATURA NAZION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= CH.01  C.C.      032  N. 000 ( o altro val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a � la parte riservata al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 possiamo variare sia il nome a sinistra( MAP ),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o vero e propio sempre usando "Scri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o i primi 3 caratteri del  nome sono visualizzati ne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amo il mouse per puntare il cursore sul nome o su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inserire un controllo ( SOLO CONTROL-CHANGE ),basta sped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MIDI IN dell'atari e vien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questo punto s'influisce anche la funzione RECALL(che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to prim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atti il comando midi che impostiamo e soprattutto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ore finale ( dopo N. ) diventano i comandi c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iama all'inizio di  ogn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valore dopo N. diventa il valore di Default ( valore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ogn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A DESCRIZIONE Vale per tutti i comandi midi all'infu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VOLUME e EXPRESSION che rimangono contr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PROGRAMM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idi merge in questa parte del programma non �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e basta premere [ Esc ] o col mouse  Esci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ariazioni rimangono in memoria per essere utilizzate immediatamente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schermate,ma se volete averle definitive salvate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+ S]   o da menu "Salva  ^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8 Descrizione schermata " SUONATE "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inserisce dal men� ( LISTA suonate ) o con [ Control + L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sezione troviamo  l'elenco di tutte le canzoni che abbiam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hermata � la stessa di LISTA varia solo il colore della lista di can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g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lenco � utile per salvare nuove scalette di canzoni oppu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re i bollettini SIAE. ( vedi MENU   voce " Salva  ^S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nto per quest'ultimo motivo ho disinserito tutte le funzioni all'in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mbio pagina,in maniera da evitare ogni accidentale cancellazion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e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lo stesso formato di LISTA,possiamo tranquillamente salvare la lis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labor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amo memorizzare fino a 512 canzoni doppioni comp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so visualizza il numero complessivo di canzoni suonate( Total Played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icordo che se una canzone viene caricata,ma non suonata,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sce sempre con il tasto [ Esc ] o col mouse su " Esci "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9 MEN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I POSIZIONATE SUL MENU IL MOUSE CAMBIA ASPETTO( MANINA APER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AVETE SELEZIONATO NESSUNA FUNZIONE,DOVETE CLICCARE IL TASTO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PER RIPRISTINARE LE NORMALI OPERAZIONI DI CONTROLL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MOUSE RITORNA ALLA FORMA  "DITINO INDICE"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to il simbolo ATARI troviam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formazioni "  dove cliccandoci sopra esce una finestra dov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ate informazioni generali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ne basta cliccare di nuovo oppure premere un tasto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to sotto,se caricati,troveremo tutti i programmi "accesso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il manuale de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  ^S    � la funzione che salva su file ogni variazione effettuata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A,SET-UP o da SU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pu� accede anche con Control +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gni schermata che useremo, avr� sempre lo stess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bier� solo la descrizione del fileselector e il contenu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ISTA il fileselector proporr� come nome di salva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O.DAT che � il nome del file che si carica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'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UONATE il fileselector proporr� come nome di salvataggi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corrente (esempio 10-10-9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T-UP invece il fileselector proporr� il nome "MIDI-SE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� il nome del file che viene automaticamente carica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te cambiare nomi e suffissi se volete, ma non li camb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TALOGO.DAT" e "MIDI-SET.DAT" questi devono rimanere invar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nome e suff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 midifile   � la funzione che salva in formato Midifile la 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richiamata da EDITOR, uscir� un avvertimento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der� se salvare il midifile  con le variazio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salvataggio con le variazioni del Sound-editor compo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stituzione ( all'interno del midifile stesso )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ri originali del midifile con i nuovi impos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OLGE SOLO NEL BLOCCO DI DATI PRECEDENTE ALLA PRIM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ALE. NON OPERA CON IL MIDIFILE I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LIE E SOSTITUISCE SOLO I CONTROLLI IMPOST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-EDITOR. TUTTI GLI ALTRI NON VENGONO TO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 variazioni del sound editor possono essere salvat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 midifile forma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ttua anche un controllo sulle sincronie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richiamata dalla schermata LISTA, il fileseletor invec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r� nella directory principale e vi proporr�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ciato preso dal "titolo" con suffisso ".M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invece avete caricato un midifile con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N ( che vediamo in questo paragrafo pi� avanti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fileselector si posizioner� alla stessa directory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file e vi  riproporr� lo stesso 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 testo      Stesse varianti di Salva midifile solo che salva il tes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o ASCI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do salva il testo dedica la prima riga allo storaggi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i di sincronia, mute delle tracce e puntator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sostituite un midifile con un'altro (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ronizzato il testo ) � possibile che abbiate i pun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o/canzone sfa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 preoccupatevi,andate in EDITOR ,eseguitela inter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 salvate di nuovo i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ca     ^O    Stesse varianti si  SAVE  ^S, solo che carica 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ia. Si accede anche con Control + 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VA CANZONE    Vedi il paragrafo " 3  come partir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ica le nuove entrate in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 file    Una utility per cancellare qualsiasi file d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cir� il fileselector,baster� che selezioniate il fi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ete cancellare e dare l'OK,altrimenti Cancel  per usc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omina file    Utility per cambiare nome ad un file pre-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cir� il fileselector e vi chieder� di selezion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quale volete cambiare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ito dopo ( se l'avete selezionato ) riapparir� di nuov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elector per avere il nuovo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lo volete cambiare scrivetelo e premete OK ,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va cartella   Utility per creare un nuovo folder ( cartella ) 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l fileselector digitate il nome del folder e premet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ma ^Q    � il comando che permette di uscire dal program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nare 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 accede anche con Control +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 vi chiede se volete realmente uscire o 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  ^A    Accede alla schermata di SET-UP ed � richiamabile anc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NATE   ^L    Accede alla schermata SUONATE ed � richiamabile anc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+ 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^E    Accede alla schermata EDITOR ed �  richiamabile anc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+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/0     Accede alla funzione di conversione di formato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 dal formato 1 a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richiamato da LISTA, visualizza il fileselector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erca del midifile da conve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 volta trovato apparir� un rettangolo bianco con l'a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 sta gi� lavorando e mostra i byte gi� convert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versione finita,vi chieder� se volete sal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lta         Questa funzione serve per caricare e ascoltare un mid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erno a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tta sia formato 1 che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tta anche il sistema Run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e il fileselector e vi chieder� di trovare i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 volta trovato,acceder� immediatamente alla sch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PLAY  aspettando un vostr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 accordi ^G    Funzione che abilita o meno la visualizz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rdi riconosciuti dal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vedi PRE-PLAY  e EDIT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abilita/disabilita anche con Control +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e inserito visualizza un " �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rai testo       Funzione che permette di estrarre il testo da un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seleziona solo dalla scherm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te come la MIDISOFT,SOLTON,EDIROL ecc. vendono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ifiles gi� con il testo della canzone inserito de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ndo questa funzione,possiamo estrarre il tes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vandolo,sfruttarlo con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marche compatibil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ISOFT - SOLTON - EDIROL - ROLAND - MIDISONG Karao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o schermo ^K   Permette,se selezionato, di visualizzare il testo a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 menu,il Sound Editor,l'accesso all'Editor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erca dei brani sucessivi vengono dis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ibile solo dalla schermata "Lis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controlla anche con i tasti CONTROL+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accordi        Permette,se selezionato, di visualizzare gli acc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testo scr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controlla anche con i tasti CONTROL+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ivabile da tutte le schermate anche durant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la can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(C)1998 Luca Stocc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to da: Emmesoft via san Donato,49 10144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011-484309 (ric.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. 011-4374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http//www.espero.it/emme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: emmesoft@ventur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